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2338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 з приводу суміжного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3"/>
        </w:numPr>
        <w:autoSpaceDE w:val="false"/>
        <w:spacing w:lineRule="auto" w:line="240" w:before="0" w:after="0"/>
        <w:ind w:left="735" w:right="-84" w:hanging="37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6 від 08.05.2015 року та протокол №7 від 22.05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rPr/>
      </w:pPr>
      <w:r>
        <w:rPr>
          <w:rFonts w:eastAsia="Arial"/>
          <w:lang w:val="uk-UA"/>
        </w:rPr>
        <w:t xml:space="preserve">                                                       </w:t>
      </w:r>
      <w:r>
        <w:rPr>
          <w:lang w:val="uk-UA"/>
        </w:rPr>
        <w:tab/>
        <w:t xml:space="preserve">      Затверджено: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</w:t>
      </w:r>
      <w:r>
        <w:rPr>
          <w:lang w:val="uk-UA"/>
        </w:rPr>
        <w:t xml:space="preserve">рішенням   міської ради   </w:t>
      </w:r>
    </w:p>
    <w:p>
      <w:pPr>
        <w:pStyle w:val="Subtitle"/>
        <w:rPr/>
      </w:pPr>
      <w:r>
        <w:rPr>
          <w:lang w:val="uk-UA"/>
        </w:rPr>
        <w:tab/>
        <w:tab/>
        <w:tab/>
        <w:tab/>
        <w:tab/>
        <w:tab/>
        <w:tab/>
        <w:t>від 25.06.2015   № 3183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</w:t>
      </w:r>
      <w:r>
        <w:rPr/>
        <w:t xml:space="preserve">Секретар ради </w:t>
      </w:r>
    </w:p>
    <w:p>
      <w:pPr>
        <w:pStyle w:val="Subtitle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          </w:t>
      </w:r>
      <w:r>
        <w:rPr/>
        <w:t>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6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both"/>
        <w:rPr/>
      </w:pPr>
      <w:r>
        <w:rPr/>
        <w:t>від 08.05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6"/>
        <w:gridCol w:w="5606"/>
      </w:tblGrid>
      <w:tr>
        <w:trPr/>
        <w:tc>
          <w:tcPr>
            <w:tcW w:w="4424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5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3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на розгляд узгоджувальної земельної комісії, не з’явились, хоча завчасно були повідомлені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Зазначив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«за» - 6;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перенести на чергове засідання розгляд заяви Боднар Марії Василівни з приводу погодження меж земельної ділянки без підпису суміжного землекористувача ТОВ “Троя ЛТД”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ейко Людмили Євстахії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Євшана, 11/32,  з приводу погодження меж земельної ділянки на вул. Врубеля, 18 для ведення городництва та сінокосіння, без підпису суміжного землекористувача гр. Теліхович Н., яка проживає на вул. Врубеля, 22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Вказала про те, що суміжний землекористувач Теліхович Н. на розгляд узгоджувальної земельної комісії не з’явилась, хоча завчасно була  повідомлена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«за»   - 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;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 Бейко Людмиди Євстахіївни з приводу погодження меж земельної ділянки без підпису суміжного землекористувача Теліхович Н.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рони Ігоря Володими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Смольського, 113 в місті Калуші, з приводу погодження меж земельної ділянки, без підпису суміжного землекористувача громадянки Думінкевич І., яка проживає на вул. Смольського, 11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Вказав про те, що суміжний землекористувач Думінкевич І. на розгляд узгоджувальної земельної комісії,  не з’явилась, хоча завчасно була  повідомлена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«за» - 6;</w:t>
      </w:r>
      <w:r>
        <w:rPr>
          <w:rFonts w:cs="Arial" w:ascii="Arial" w:hAnsi="Arial"/>
          <w:b/>
          <w:sz w:val="24"/>
          <w:szCs w:val="24"/>
        </w:rPr>
        <w:t xml:space="preserve"> 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Ворони Ігоря Володимировича  з приводу погодження меж земельної ділянки без підпису суміжного землекористувача Думінкевич І.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та суміжний землекористувач Козак В.С.  на розгляд узгоджувальної земельної комісії,  не з’явились, хоча завчасно були  повідомлені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- 6; 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розгляд заяви Гут Богдана Миколайовича   з приводу погодження меж земельної ділянки суміжним землекористувачем Козак В.С.  у зв’язку з відсутності  сторі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Заступник голов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имир Мельник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лег Кульбанськи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лія Кривено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кретар комісії 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261" w:leader="none"/>
                <w:tab w:val="left" w:pos="5865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алина Шидлось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Затверджено: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Затверджено: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</w:t>
      </w:r>
      <w:r>
        <w:rPr>
          <w:lang w:val="uk-UA"/>
        </w:rPr>
        <w:tab/>
        <w:t xml:space="preserve">           рішенням   міської ради  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</w:t>
      </w:r>
      <w:r>
        <w:rPr>
          <w:lang w:val="uk-UA"/>
        </w:rPr>
        <w:t>від 25.06.2015   № 3183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</w:t>
      </w:r>
      <w:r>
        <w:rPr/>
        <w:t xml:space="preserve">Секретар </w:t>
      </w:r>
      <w:r>
        <w:rPr>
          <w:lang w:val="uk-UA"/>
        </w:rPr>
        <w:t xml:space="preserve">міської </w:t>
      </w:r>
      <w:r>
        <w:rPr/>
        <w:t xml:space="preserve">ради 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</w:t>
      </w:r>
      <w:r>
        <w:rPr/>
        <w:t>_________ Олександр Челядин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ротокол №7 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2.05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108"/>
        <w:gridCol w:w="5498"/>
        <w:gridCol w:w="108"/>
      </w:tblGrid>
      <w:tr>
        <w:trPr/>
        <w:tc>
          <w:tcPr>
            <w:tcW w:w="442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155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1185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148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Зазначив, що для більш детального вивчення питання рекомендовано звернутися в ліцензійну землевпорядну організацію для проведення обмірів земельної ділянки та перенести розгляд заяви на чергове засідання узгоджувальної земельної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Боднар Марії Василівни з приводу погодження меж земельної ділянки без підпису суміжного землекористувача ТОВ “Троя ЛТД”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ейко Людмили Євстахії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Євшана, 11/32,  з приводу погодження меж земельної ділянки на вул. Врубеля, 18 для ведення городництва та сінокосіння, без підпису суміжного землекористувача гр. Теліхович Н., яка проживає на вул. Врубеля, 22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ри вивченні наданих документів рекомендовано відмовити в погодженні меж земельної , оскільки підставви для погодження відсутні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 - 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відмовити в погодженні меж земельної ділянки, яка знаходиться на вул. Врубеля, 18 в місті Калуші громадянці  Бейко Людмилі Євстахіївн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рони Ігоря Володими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Смольського, 113 в місті Калуші, з приводу погодження меж земельної ділянки, без підпису суміжного землекористувача громадянки Думінкевич І., яка проживає на вул. Смольського, 11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Запропонував після  вивчення документів та виїзду на земельну ділянку, яка знаходиться на вул. Смольського,113 в місті Калуші  погодити межі земельної ділянки в існуючих межах без підпису суміжного землекористувача Думінкевич 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- 6;  </w:t>
      </w:r>
      <w:r>
        <w:rPr>
          <w:rFonts w:cs="Arial" w:ascii="Arial" w:hAnsi="Arial"/>
          <w:b/>
          <w:sz w:val="24"/>
          <w:szCs w:val="24"/>
        </w:rPr>
        <w:t xml:space="preserve">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огодити громадянину Вороні Ігорю Володимировичу межу земельної ділянки, яка знаходиться на вул. Смольського, 113 в місті Калуші без підпису суміжного землекористувача Думінкевич І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для більш детального вивчення питання виїхати на вул. Братів Козаків в місті Калуші для встановлення охоронної зони р. Лімниця та перенести розгляд питання на чергове засіданні узгоджувальної земельної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-  6; </w:t>
      </w:r>
      <w:r>
        <w:rPr>
          <w:rFonts w:cs="Arial" w:ascii="Arial" w:hAnsi="Arial"/>
          <w:b/>
          <w:sz w:val="24"/>
          <w:szCs w:val="24"/>
        </w:rPr>
        <w:t xml:space="preserve">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для більш детального вивчення питання перенести на чергове засідання розгляд заяви Гут Богдана Миколайовича   з приводу погодження меж земельної ділянки суміжним землекористувачем Козак В.С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Повторний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вк Івана Сав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Петлюри, 16 в місті Калуші з приводу погодження меж земельної ділянки без підпису суміжного землекористувача Чолій Любов Миколаївни, яка проживає на вул. Петлюри, 14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Відповідно до архівного витягу Калуської міської ради від 15.05.2015 року 301.1-18/51 документи виконавчого комітету Калуської міської ради знаходяться на зберіганні за період 1992-2008 ро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погодити межу земельної ділянки на вул. Петлюри, 16  в місті Калуші громадянину Вовк Івану Савовичу без підпису суміжного землекористувача Чолій Любов Миколаївни, яка проживає на вул. Петлюри, 17 в місті Калуші, по фактичних межах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- 6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огодити межу земельної ділянки на вул. Петлюри, 16  в місті Калуші громадянину  Вовк Івану Савовичу без підпису суміжного землекористувача Чолій Любов Миколаївни, яка проживає на вул. Петлюри, 17 в місті Калуші, по фактичн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 xml:space="preserve">Розгляд </w:t>
      </w:r>
      <w:r>
        <w:rPr>
          <w:rFonts w:cs="Arial" w:ascii="Arial" w:hAnsi="Arial"/>
          <w:b/>
          <w:sz w:val="24"/>
          <w:szCs w:val="24"/>
          <w:lang w:val="uk-UA"/>
        </w:rPr>
        <w:t>заяви Василя Яциши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Кармелюка. 19 в місті Калуш з приводу перешкоджання користування земельною ділянкою на вул. Кармелюка для ведення городництва суміжним землекористувачем Перегіняком Ярославо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заявнику звернутися в ліцензійну землевпорядну організацію для проведення обмірів земельної ділянки та оформлення правоустановлюючих документів, що посвідчують право користування земельною ділянкою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«за» - 6;</w:t>
      </w:r>
      <w:r>
        <w:rPr>
          <w:rFonts w:cs="Arial" w:ascii="Arial" w:hAnsi="Arial"/>
          <w:b/>
          <w:sz w:val="24"/>
          <w:szCs w:val="24"/>
        </w:rPr>
        <w:t xml:space="preserve"> 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инину Василю Яцишину рекомендувати звернутися в ліцензійну землевпорядну організацію для проведення обмірів земельної ділянки та оформлення правоустановлюючих документів, що посвідчують право користування земельною ділянкою для ведення городництва на вул. Кармелюка, 19 в місті Калуш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Заступник голов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имир Мельник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лег Кульбанськи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лія Кривено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кретар комісії 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261" w:leader="none"/>
                <w:tab w:val="left" w:pos="5865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алина Шидлось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1:27:00Z</dcterms:modified>
  <cp:revision>6</cp:revision>
  <dc:subject/>
  <dc:title>УКРАЇНА</dc:title>
</cp:coreProperties>
</file>